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4"/>
          <w:szCs w:val="24"/>
        </w:rPr>
      </w:pPr>
      <w:r>
        <w:rPr>
          <w:sz w:val="20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А-КУРОРТА КИСЛОВОД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-курорта Кисловодска на 2016 г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города-курорта Кисловодска, Положением «О бюджетном процессе в городе-курорте Кисловодске», утвержденным решением Думы города-курорта Кисловодска от 28.06.2012 № 93-412, Дума города-курорта Кисловодска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города-курорта Кисловодска (далее – городской бюджет) на 2016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доходов городского бюджета в сумме 1 811 543,4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городского бюджета в сумме 1 811 543,4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источники финансирования дефицита городского бюджета на 2016 год согласно приложению 1 к настоящему решению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еречень главных администраторов доходов городского бюджета – органов местного самоуправления и органов местной администрации города-курорта Кисловодска согласно приложению 2 к настоящему решению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.5. перечень главных администраторов источников финансирования дефицита городского бюджета – органов местной администрации города-курорта Кисловодска согласно приложению 3 к настоящему решению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.6. перечень главных администраторов доходов бюджета Ставропольского края – органов местного самоуправления города-курорта Кисловодска согласно приложению 4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распределение доходов бюджета города-курорта Кисловодска по группам, подгруппам и статьям классификации доходов бюджетов бюджетной классификации Российской Федерации на 2016 год согласно приложению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честь в составе доходов городского бюджета объем межбюджетных трансфертов, получаемых из федерального и краевого бюджетов  в сумме 1130896,73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становить, что 20 процентов прибыли муниципальных унитарных предприятий города-курорта Кисловодска, оставшейся после уплаты ими налогов и сборов и иных обязательных платежей, подлежат отчислению указанными предприятиями в городской бюджет по итогам отчетного года в двадцатидневный срок после сдачи налоговой декларации по налогу на прибыль организаций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5. Средства от оказания платных услуг, полученные муниципальными казенными учреждениями, зачисляются в доход городск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 на 2016 год согласно приложению 6 к настоящему решению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 согласно приложению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разделам, подразделам классификации расходов бюджетов на 2016 год согласно приложению 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16 год в сумме  579 759,33         тыс. 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Приоритетными расходами городского бюджета являются расходы,  направленны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1.оплату труда и начисления на выплаты по оплате тру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2.социальное обеспечение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3.оплату коммунальных услуг и услуг связ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4.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обслуживание и погашение муниципального долга города-курорта Кисловодск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6.субсидии муниципальным бюджетным учреждениям города-курорта Кисловодска и муниципальным автономным учреждениям города-курорта Кисловодска на выполнение муниципального зад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.уплату налогов и сбор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ным распорядителям средств городского бюджета обеспечить направление средств городского бюджета на финансирование приоритетных расходов в 2016 году в первоочередном порядке в пределах доведенных лимитов бюджетных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Утвердить объем бюджетных ассигнований муниципального дорожного фонда городского округа города-курорта Кисловодска на 2016 год в сумме 31 641,47 тыс. рублей, в том числе на финансовое обеспеч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Утвердить объем резервного фонда администрации города-курорта Кисловодска на 2016 год в сумме 3 00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убсидии юридическим лицам, производителям товаров (работ, услуг), предусмотренные настоящим решением, предоставляются в порядке, установленном администрацией города-курорта Кисловодска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лимиты бюджетных обязательств по расходам, финансовое обеспечение которых в соответствии с настоящим решением осуществляется в порядке, устанавливаемом нормативными правовыми актами Правительства Ставропольского края, доводятся до главных распорядителей средств городского бюджета после издания соответствующего нормативного правового акта Правительства Ставропольского края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случае если в соответствии с нормативными правовыми актами Правительства Ставропольского края, указанными в абзаце 1 п.14, средства из краевого бюджета городскому бюджету предоставляются на основании соглашений, заключаемых между Правительством Ставропольского края и администрацией города-курорта Кисловодска, лимиты бюджетных обязательств по расходам, источником финансового обеспечения которых являются средства краевого бюджета, предоставляемые городскому бюджету, и средства городского бюджета, выделяемые в целях соблюдения условий софинансирования из краевого бюджета, доводятся до главных распорядителей средств городского бюджета при условии заключения указанных соглашений в объемах, определенных указанными соглашениями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5. Установить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городского бюджета является распределение  зарезервированных в составе утвержденных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1.бюджетных ассигнований, 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выплаты единовременного поощрения в связи с выходом на страховую пенсию лиц, замещающих (замещавших) муниципальные должности, муниципальные должности муниципальной службы города-курорта Кисловод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.бюджетных ассигновани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 и иных непредвиденных расходов, за счет средств резервного фонда администрации города-курорта Кисловодска. 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в 2016 году уменьшение общего объема бюджетных ассигнований, утвержденных в установленном порядке главному распорядителю  средств городского бюджета на уплату налога на имущество организаций и земельного налога,  а также бюджетных ассигнований на софинансирование с краевым бюджетом в размерах, превышающих долю софинансирования, для направления их на иные цели без внесения изменений в настоящее решение не допускается.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плата льгот за коммунальные услуги Почетным гражданам, народным артистам РФ осуществляется в соответствии с решениями Думы города-курорта Кисловодска. 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8. Установить, что погашение кредиторской задолженности, образовавшейся по состоянию на 01 января 2016 года, осуществляется главными распорядителями средств городского бюджета и муниципальными казенными учреждениями города-курорта Кисловодска в первоочередном порядке в пределах бюджетных ассигнований, предусмотренных в ведомственной структуре расходов городского бюджета на 2016 год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Использование экономии бюджетных ассигнований, сложившейся у органов местного самоуправления, органов местной администрации и муниципальных казенных учреждений города-курорта Кисловодска по итогам определения поставщиков (подрядчиков, исполнителей), осуществляющих поставку товаров (выполнение работ, оказание услуг) для муниципальных нужд, путем проведения конкурсов или аукционов, без внесения изменения в бюджет не допускается (за исключением экономии бюджетных ассигнований дорожного фонда города-курорта Кисловодска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0. Установить, что финансовое обеспечение бюджетных обязательств, принятых в установленном порядке главными распорядителями средств городского бюджета и муниципальными казенными учреждениями города-курорта Кисловодска и неисполненных по состоянию на 01 января 2016 года, осуществляется в первоочередном порядке в пределах бюджетных ассигнований, утвержденных в установленном  порядке соответствующему главному распорядителю бюджетных средств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1. Установить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1. предельный объем муниципального долга города-курорта Кисловодска в 2016 году  в сумме  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1.2. верхний предел муниципального долга города-курорта Кисловодска на 01 января 2017 года по долговым обязательствам города-курорта Кисловодска в сумме 0 тыс. рублей, в том числе по муниципальным гарантиям в сумме 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2. В 2016 году предоставление муниципальных гарантий из средств городского бюджета не предусматривать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рганы местного самоуправления города-курорта Кисловодска не вправе принимать в 2016 году решения, приводящие к увеличению численности муниципальных служащих города-курорта Кисловодска и работников муниципальных казенных учреждений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4. Настоящее решение вступает в силу с 01 января 2016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5. Опубликовать настоящее решение в муниципальных средствах массовой информации в целях информирования населения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6. Со дня вступления настоящего решения в силу, правовые акты органов местного самоуправления городского округа города-курорта Кисловодска, применяются в части, не противоречащей настоящему решению и подлежат приведению в соответствие с настоящим решени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7. Контроль за выполнением настоящего решения возложить на постоянную комиссию Думы города-курорта Кисловодска по бюджету (председатель С.Г. Егоров), исполнение решения возложить на исполняющего обязанности Главы администрации города-курорта Кисловодска  А.В. Курбатов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    С.Г. Фин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1:00Z</dcterms:created>
  <dc:creator>1</dc:creator>
  <dc:description/>
  <cp:keywords/>
  <dc:language>en-US</dc:language>
  <cp:lastModifiedBy>DUMA</cp:lastModifiedBy>
  <cp:lastPrinted>2014-12-16T11:14:00Z</cp:lastPrinted>
  <dcterms:modified xsi:type="dcterms:W3CDTF">2015-11-20T07:58:00Z</dcterms:modified>
  <cp:revision>127</cp:revision>
  <dc:subject/>
  <dc:title>О доплатах работникам образования</dc:title>
</cp:coreProperties>
</file>